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4"/>
      </w:tblGrid>
      <w:tr>
        <w:trPr>
          <w:trHeight w:val="375" w:hRule="atLeast"/>
        </w:trPr>
        <w:tc>
          <w:tcPr>
            <w:tcW w:w="10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а автора журнала «Актуальные вопросы профессионального образования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u w:val="single"/>
                <w:lang w:eastAsia="ru-RU"/>
              </w:rPr>
              <w:t xml:space="preserve">при наличии нескольких соавторов -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u w:val="single"/>
              </w:rPr>
              <w:t>заполняется индивидуально каждым из ни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 автора (указывать полностью)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на степень (при наличии)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ание (при наличии)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(указать полное наименование учреждения/организации)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и структурное подразделение (указать полное наименование должности и структурного подразделения)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ОБУЧАЮЩИХСЯ: статус (магистр, аспирант), кафедра, факультет, образовательное учреждение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татьи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й номер и наименование рубрики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актный телефон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для отправки корреспонденции*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6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графическая справка (краткая биография, научная сфера, приоритетные направления деятельности, основные публикации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 публикацией библиографической справки согласен / не согласен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>нужное подчеркнуть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)**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буется ли печатный экземпляр журн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а / Нет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>нужное подчеркнуть)</w:t>
            </w:r>
          </w:p>
        </w:tc>
      </w:tr>
      <w:tr>
        <w:trPr>
          <w:trHeight w:val="3245" w:hRule="atLeast"/>
        </w:trPr>
        <w:tc>
          <w:tcPr>
            <w:tcW w:w="10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- поля, обязательные для за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*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 желанию автора, сведения из библиографической справки и ФИО могут быть опубликованы в отдельной рубрике журнала «Наши авторы». При согласии на публикацию сведений библиографической справки, просим указать это отдельно (подчеркнуть нужное: «согласен», «не согласен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ОБРАЩАЕМ ВАШЕ ВНИМАН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! Предоставление анкеты в Редакцию означает автоматическое согласие автора на сбор, систематизацию, обработку и хранение его персональных данных. Сбор, систематизация, обработка и хранение персональных сведений об авторах осуществляются Редакцией в соответствии с законодательством РФ исключительно с целью организации взаимодействия по вопросам публикации, а также для последующего информирования авторов о новостях, сроках выпуска очередных номеров Журнала, об иной информации относительно Журнала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дакция и члены редакционной коллегии не передают данные анкет авторов третьим лицам в любых случаях, кроме предусмотренных действующим законодательством РФ, в т.ч. в части охраны и оспаривания авторских и смежных прав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уясь общей практикой, публикуемыми авторскими персональными данными являются ФИО, место работы и должность автора, ученая степень и звание (при наличии), контактный адрес электронной почты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согласии на публикацию сведений библиографической справки, автором также может быть предоставлено фото. Фото необходимо разместить на второй странице файла анкеты (</w:t>
      </w:r>
      <w:r>
        <w:rPr>
          <w:rFonts w:cs="Times New Roman" w:ascii="Times New Roman" w:hAnsi="Times New Roman"/>
          <w:sz w:val="20"/>
          <w:szCs w:val="20"/>
          <w:lang w:val="en-US"/>
        </w:rPr>
        <w:t>M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: вставка – рисунок) в приемлемом качестве. Параметры фото: расширение файла – «.</w:t>
      </w:r>
      <w:r>
        <w:rPr>
          <w:rFonts w:cs="Times New Roman" w:ascii="Times New Roman" w:hAnsi="Times New Roman"/>
          <w:sz w:val="20"/>
          <w:szCs w:val="20"/>
          <w:lang w:val="en-US"/>
        </w:rPr>
        <w:t>jpeg</w:t>
      </w:r>
      <w:r>
        <w:rPr>
          <w:rFonts w:cs="Times New Roman" w:ascii="Times New Roman" w:hAnsi="Times New Roman"/>
          <w:sz w:val="20"/>
          <w:szCs w:val="20"/>
        </w:rPr>
        <w:t>», «.</w:t>
      </w:r>
      <w:r>
        <w:rPr>
          <w:rFonts w:cs="Times New Roman" w:ascii="Times New Roman" w:hAnsi="Times New Roman"/>
          <w:sz w:val="20"/>
          <w:szCs w:val="20"/>
          <w:lang w:val="en-US"/>
        </w:rPr>
        <w:t>jpg</w:t>
      </w:r>
      <w:r>
        <w:rPr>
          <w:rFonts w:cs="Times New Roman" w:ascii="Times New Roman" w:hAnsi="Times New Roman"/>
          <w:sz w:val="20"/>
          <w:szCs w:val="20"/>
        </w:rPr>
        <w:t xml:space="preserve">»; минимальное разрешение -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314 пикс/дюйм; минимальный размер 371х494 пикс; физическое соотношение сторон -</w:t>
      </w:r>
      <w:r>
        <w:rPr>
          <w:rFonts w:cs="Times New Roman" w:ascii="Times New Roman" w:hAnsi="Times New Roman"/>
          <w:sz w:val="20"/>
          <w:szCs w:val="20"/>
        </w:rPr>
        <w:t xml:space="preserve"> 3х4; вид печати (копии) фото – монохромная черно-белая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32:00Z</dcterms:created>
  <dc:creator>user</dc:creator>
  <dc:description/>
  <cp:keywords/>
  <dc:language>en-US</dc:language>
  <cp:lastModifiedBy>user</cp:lastModifiedBy>
  <dcterms:modified xsi:type="dcterms:W3CDTF">2016-08-15T08:42:00Z</dcterms:modified>
  <cp:revision>6</cp:revision>
  <dc:subject/>
  <dc:title/>
</cp:coreProperties>
</file>