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 для авторов журнал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уальные вопросы профессионального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БОУ ВО «Волгоградский государственный технический университет» предлагает Вам публиковать результаты своих исследований в журнале </w:t>
      </w:r>
      <w:r>
        <w:rPr>
          <w:rFonts w:cs="Times New Roman" w:ascii="Times New Roman" w:hAnsi="Times New Roman"/>
          <w:b/>
          <w:sz w:val="28"/>
          <w:szCs w:val="28"/>
        </w:rPr>
        <w:t>«Актуальные вопросы профессионального образования» («АВПО»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ВПО» является преемником Серии «Новые образовательные системы и технологии обучения в вузе» Известий ВолгГТУ (Издавался с января 2004 г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нал будет интересен широкому кругу читателей, прежде всего, руководителям вузов, педагогическим работникам, работникам учебно-методических служб вузов, специалистам всех уровней в области учебной и методической работы, докторантам, аспирантам, соискателям, магистрантам, представителям заинтересованных государственных и общественных структу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Журнал включён в библиографическую базу научных публикаций РИНЦ и является рецензируемым периодическим печатным изданием (</w:t>
      </w:r>
      <w:r>
        <w:rPr>
          <w:i/>
          <w:sz w:val="28"/>
          <w:szCs w:val="28"/>
          <w:u w:val="single"/>
        </w:rPr>
        <w:t>все присланные в редакцию материалы проходят обязательное рецензирование членами редакционной коллегии</w:t>
      </w:r>
      <w:r>
        <w:rPr>
          <w:sz w:val="28"/>
          <w:szCs w:val="28"/>
        </w:rPr>
        <w:t xml:space="preserve">). </w:t>
      </w:r>
    </w:p>
    <w:p>
      <w:pPr>
        <w:pStyle w:val="Text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урналу присвоен </w:t>
      </w: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– уникальный идентификатор периодического издания, необходимый для осуществления беспрепятственного распространения периодических изданий в мире. Является неотъемлемой частью выходных данных.</w:t>
      </w:r>
    </w:p>
    <w:p>
      <w:pPr>
        <w:pStyle w:val="Text"/>
        <w:widowControl w:val="false"/>
        <w:suppressAutoHyphens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SSN</w:t>
      </w:r>
      <w:r>
        <w:rPr>
          <w:sz w:val="28"/>
          <w:szCs w:val="28"/>
        </w:rPr>
        <w:t xml:space="preserve"> – 2413-4384.</w:t>
      </w:r>
    </w:p>
    <w:p>
      <w:pPr>
        <w:pStyle w:val="Text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рубрики (разделы) журнала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ебно-методическое обеспечение образовательного процесса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ниторинг качества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ы и перспективы непрерывного образования детей и взрослых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 талантливой молодеж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онно-коммуникационные технологии (ИКТ) в образовани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неджмент в системе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ые образовательные технологи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ы подготовки инженерных кадров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учная трибуна: проекты, концепции, результаты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ременные тенденции развития профессионального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крытый университет: опыт взаимодейств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спективные практ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ты. События. Комментари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ктуальные заметк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ши авто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иодичность выхода журна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4 раза в год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оимость публикации в журнал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 работает по принципу самофинансирования. Авторские гонорары не выплачиваются. Стоимость печатного экземпляра для авторов - сотрудников ВолгГТУ – 150,00 руб.; для иных авторов (РФ) – 250,00 ру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публик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бликации принимается оригинальный текст, содержащий законченные результаты исследований, и дискуссионные материалы по указанной в рубрикаторе проблематике, оформленные в соответствии с действующими требовани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убликации статьи в журнале, в адрес редакции должны быть направле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кст статьи</w:t>
      </w:r>
      <w:r>
        <w:rPr>
          <w:rFonts w:cs="Times New Roman" w:ascii="Times New Roman" w:hAnsi="Times New Roman"/>
          <w:sz w:val="28"/>
          <w:szCs w:val="28"/>
        </w:rPr>
        <w:t>, оформленный в соответствии с требованиями к содержанию и оформлению материалов (см. «Требования к содержанию и оформлению материалов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полненная анкета (-ы) автора (-ов)</w:t>
      </w:r>
      <w:r>
        <w:rPr>
          <w:rFonts w:cs="Times New Roman" w:ascii="Times New Roman" w:hAnsi="Times New Roman"/>
          <w:sz w:val="28"/>
          <w:szCs w:val="28"/>
        </w:rPr>
        <w:t xml:space="preserve"> (см. «Анкета автора»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пия квитанции об оплате</w:t>
      </w:r>
      <w:r>
        <w:rPr>
          <w:rFonts w:cs="Times New Roman" w:ascii="Times New Roman" w:hAnsi="Times New Roman"/>
          <w:sz w:val="28"/>
          <w:szCs w:val="28"/>
        </w:rPr>
        <w:t xml:space="preserve"> (для иногородних автор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Текст статьи, анкета (-ы) автора (соавторов) и копия (-ии) квитанции (-ий) об оплате могут быть переданы в редакцию как на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бумажном и электронном носителе (вместе)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, так и присланы на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электронную почту.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trike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Материалы, предоставляемые в редакцию на бумажном и электронном носителе, должны быть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идентичны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. На электронном носителе должны быть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надписаны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фамилия первого автора, номер рубрики и первые четырех-пять слов заглавия стать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и отправке материалов электронной почтой,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предоставление бумажных вариантов и отдельного электронного носителя не требуетс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Также просим авторов убедиться в получении материалов по электронной почте, связавшись с редакцией журнал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дрес предоставления текстов статей, анкет и копий квитанций в печатной форме и на электронном носителе</w:t>
      </w:r>
      <w:r>
        <w:rPr>
          <w:rFonts w:cs="Times New Roman" w:ascii="Times New Roman" w:hAnsi="Times New Roman"/>
          <w:i/>
          <w:sz w:val="28"/>
          <w:szCs w:val="28"/>
        </w:rPr>
        <w:t xml:space="preserve"> - РФ, 400005, Волгоградская обл., г. Волгоград, просп. им. В. И. Ленина, 28, каб. 143, 145.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 xml:space="preserve">Адрес предоставления текстов статей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нкет и копий квитанций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 xml:space="preserve"> по электронной почте: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avpo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@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vstu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Объем принимаемых к публикации материалов должен составлять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br/>
        <w:t>0,20 – 0,30 авторского листа*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(8 000 - 12 000 знаков с пробелами, знаками препинания, переносами). Решение о принятии к публикации материалов в объеме, превышающем требуемое значение, принимается редколлегией в индивидуальном поряд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ются публикации в соавторстве. Число соавторов не может быть больше </w:t>
      </w:r>
      <w:r>
        <w:rPr>
          <w:rFonts w:cs="Times New Roman" w:ascii="Times New Roman" w:hAnsi="Times New Roman"/>
          <w:sz w:val="28"/>
          <w:szCs w:val="28"/>
          <w:u w:val="single"/>
        </w:rPr>
        <w:t>четырё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язательно заполнение анкеты индивидуально каждым из соав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чному согласию, в журнале отдельно указываются сведения об авторе/соавторах (см. анкету автора журнал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77800</wp:posOffset>
                </wp:positionV>
                <wp:extent cx="65100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 xml:space="preserve">* - Под авторским листом понимается текст, равный 40 000 печатных знаков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включая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знаки препинания, цифры и пробелы между словами и до полей). Авторский лист составляет основу специальной системы подсчёта для определения объёма подготовленных к изданию рукописей и опубликованных работ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АЖНО!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дакционная коллегия проводит отбор и рецензирование поступивших материал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случае необходимости, присланные статьи могут быть отправлены авторам на доработку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лены редколлегии оставляют за собой право на внесение редакторских поправок без искажения авторского варианта содержания присланного текст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trike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 нарушении требований к содержанию и оформлению материалов, не исправлении вынесенных членом редколлегии замечаний, не представлении обязательных сведений об авторе/соавторах в анкете (-ах), статьи не публикуются, присланные материалы не возвращаю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раткие требования к оформлению стать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атериалы (в том числе графические, табличные, а также формулы) подготавливаются в машинописном виде штатными средствами текстового редактор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Microsoft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Office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Word (любой версии) с установкой расширения выходного файла «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oc</w:t>
      </w:r>
      <w:r>
        <w:rPr>
          <w:rFonts w:eastAsia="MS Mincho;ＭＳ 明朝" w:cs="Times New Roman" w:ascii="Times New Roman" w:hAnsi="Times New Roman"/>
          <w:sz w:val="28"/>
          <w:szCs w:val="28"/>
        </w:rPr>
        <w:t>» (не «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docx</w:t>
      </w:r>
      <w:r>
        <w:rPr>
          <w:rFonts w:eastAsia="MS Mincho;ＭＳ 明朝" w:cs="Times New Roman" w:ascii="Times New Roman" w:hAnsi="Times New Roman"/>
          <w:sz w:val="28"/>
          <w:szCs w:val="28"/>
        </w:rPr>
        <w:t>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Формат страницы: А4 (21,0 х 29,7 см); ориентация – книжная; параметры (разметка) полей страницы: левое – 1,5 см, правое – 1,5 см, верхнее – 2,0 см, </w:t>
        <w:br/>
        <w:t xml:space="preserve">нижнее – 2,0 с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ледовательными структурными элементами статьи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екс УД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ициалы и фамилия автора (-ов)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(заглавие) статьи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, город работы/учебы автора (-ов) статьи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нотация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ючевые слова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 статьи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иблиографический список на рус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мя (сокр.) и фамилия автора (-ов)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именование статьи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сто работы/учебы автора (-ов) статьи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нотация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лючевые слова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иблиографический список на английском язы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Параметры текста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шрифт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Time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New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Roman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; междустрочный интервал – полуторный; </w:t>
      </w:r>
      <w:r>
        <w:rPr>
          <w:rFonts w:cs="Times New Roman" w:ascii="Times New Roman" w:hAnsi="Times New Roman"/>
          <w:sz w:val="28"/>
          <w:szCs w:val="28"/>
        </w:rPr>
        <w:t>размер шрифта – 14 (для табличных и графических материалов допускается шрифт «12»). Выравнивание текста – по ширине с отступом первой строки 0,5 см; параметры шрифта – без выделений полужирным, курсива и подчерки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аннотации кратко описываются основные положения и выводы статьи, отражается ее ценность. Объем аннотации на русском языке должен быть </w:t>
        <w:br/>
        <w:t>от 100 до 250 слов, ключевых слов – 5-1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се аббревиатуры должны быть расшифрованы при первом их упоминании в тексте стать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авторский (заимствованный) текст, а также заимствованные табличные и графические материалы, должны содержа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сылки</w:t>
      </w:r>
      <w:r>
        <w:rPr>
          <w:rFonts w:cs="Times New Roman" w:ascii="Times New Roman" w:hAnsi="Times New Roman"/>
          <w:sz w:val="28"/>
          <w:szCs w:val="28"/>
        </w:rPr>
        <w:t xml:space="preserve"> на первоисточники. Цитирования должны быть оформлены по правилам русского языка. Ссылки оформляются в квадратных скобках с указанием номера источника (для текстовых источников и электронных ресурсов) из библиографического списка и страницы (страниц) из данного источника (для текстовых источников). Примеры ссылок: [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1],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5–16]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 использование подстрочных и концевых сносо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таблиц, рисунков, формул – по центру без отступа первой строки; параметры шрифта – не полужирный, без курсива и подчеркиваний. Таблицы, рисунки и формулы должны иметь порядковую нумерацию (арабские числа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 на русском языке располагается после текста на русском языке через один одинарный междустрочный интервал. Расположение библиографического списка на русском языке – строго в пределах одной колонки. Нумерация источников осуществляется в порядке их первого упоминания по тексту статьи. Библиографический список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формляются в соответствии с </w:t>
        <w:br/>
        <w:t xml:space="preserve">ГОСТ Р 7.05-2008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меры оформления частей статьи смотрите в расширенных требованиях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6"/>
      <w:szCs w:val="2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35:00Z</dcterms:created>
  <dc:creator>user</dc:creator>
  <dc:description/>
  <cp:keywords/>
  <dc:language>en-US</dc:language>
  <cp:lastModifiedBy>user</cp:lastModifiedBy>
  <dcterms:modified xsi:type="dcterms:W3CDTF">2016-08-15T09:48:00Z</dcterms:modified>
  <cp:revision>8</cp:revision>
  <dc:subject/>
  <dc:title/>
</cp:coreProperties>
</file>